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5.04.2016 г. № ___308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от 29.05.2015 г. № 38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5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частью 7 статьи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Федеральным законом от 21.07.2007 года   №185-ФЗ «О Фонде содействия реформированию жилищно-коммунального хозяйства», пунктом 10 Порядка разработки и утверждения краткосрочных планов реализации региональной программы капитального ремонта, утвержденного постановлением Правительства Брянской области от 20.10.2014г. № 461-п, администрация М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Внести изменение в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администрации Мглинского района от 29.05.2015 г. № 382 «Об утверждении </w:t>
      </w:r>
      <w:r>
        <w:rPr>
          <w:color w:val="000000"/>
          <w:sz w:val="28"/>
          <w:szCs w:val="28"/>
        </w:rPr>
        <w:t>краткосрочного (2015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sz w:val="28"/>
          <w:szCs w:val="28"/>
        </w:rPr>
        <w:t xml:space="preserve"> (с учетом изменений, внесенных постановлением администрации Мглинского района от 25 декабря 2015 года № 983)</w:t>
      </w:r>
      <w:r>
        <w:rPr>
          <w:color w:val="000000"/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11" w:firstLine="709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2. Объем и источники финансирования мероприятий, осуществляемых   в рамках краткосрочного плана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краткосроч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собственников помещений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42 915,59 рублей. </w:t>
      </w:r>
    </w:p>
    <w:p>
      <w:pPr>
        <w:pStyle w:val="Normal"/>
        <w:shd w:fill="FFFFFF" w:val="clear"/>
        <w:spacing w:lineRule="auto" w:line="240" w:before="0" w:after="0"/>
        <w:ind w:left="11" w:right="1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ведения услуг и (или) работ по капитальному ремонту многоквартирных домов, которые включены в краткосрочный план состоит из средств собственников помещений в многоквартирных домах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442 915,59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Normal"/>
        <w:spacing w:lineRule="auto" w:line="240" w:before="0" w:after="0"/>
        <w:ind w:left="23" w:right="40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я 1, 2, 3 к краткосрочному (2015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изложить в редакции согласно приложениям 1, 2,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ительству, архитектуре, ЖКХ, транспорту и связи                                А.Н. Казек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              А.В. Полоник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4:00Z</dcterms:created>
  <dc:creator>Admin</dc:creator>
  <dc:description/>
  <cp:keywords/>
  <dc:language>en-US</dc:language>
  <cp:lastModifiedBy>Makar</cp:lastModifiedBy>
  <cp:lastPrinted>2016-01-14T14:09:00Z</cp:lastPrinted>
  <dcterms:modified xsi:type="dcterms:W3CDTF">2016-05-09T10:19:00Z</dcterms:modified>
  <cp:revision>11</cp:revision>
  <dc:subject/>
  <dc:title>РОССИЙСКАЯ   ФЕДЕРАЦИЯ</dc:title>
</cp:coreProperties>
</file>